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90622342"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1949162275"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1868742730"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1507574366"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1320503355"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564627205"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1495938190"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659643290"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755799642"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1570674620"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458757705"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731059082"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1355992441"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783132312"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1616688530"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931246513"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1096249826"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1470123853"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670528181"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902310449"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370041715"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62996170"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1272671761"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767841026"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203872852"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270937964"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937359976"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119270701"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1000164391"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1940340250"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2091878278"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2008563705"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889955421"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1034144561"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1310261133"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908102401"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824118816"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2015449737"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1855202681"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509927279"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341537806"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1924696982"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494730790"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275147315"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1884896348"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1003678669"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109825221"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949497983"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607042686"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204794729"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1052862697"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1323575443"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2063833914"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827767128"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1697537867"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1712719447"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1056658625"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761862242"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204846797"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971739135"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1625152580"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2134079709"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627970622"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1302270416"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1169128987"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943061821"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386201309"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553261030"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841604156"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1331818314"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208150930"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1230760551"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283559986"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832611554"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926007501"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260602990"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883269534"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386306509"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1222333257"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1928283305"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857108012"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754199702"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521164629"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849525375"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2105941844"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361314108"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173597599"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107549794"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1565648766"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74434586"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489204163"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122498042"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1533763350"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926651114"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426799882"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257546865"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843229714"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1007451842"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877977801"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1126127459"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580771216"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811106408"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143476264"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1487494352"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185983598"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363458157"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015550713"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1442509895"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1378334165"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2046765144"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214108493"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237835361"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445447738"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020079399"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2085437712"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2016707900"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1110114126"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1968016132"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364947737"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778642158"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361061450"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603408448"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876997964"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